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ВОПРОСЫ ПО ФИЗИОЛОГИИ ОБМЕНА ВЕЩЕСТВ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976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1. Основой жизнедеятельности живого организма служи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2. Основу всего живого составляю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3. Жизнь на Земле невозможна без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4. Процесс усвоения организмом питательных веществ, называет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709"/>
              <w:rPr/>
            </w:pPr>
            <w:r>
              <w:rPr>
                <w:sz w:val="24"/>
              </w:rPr>
              <w:t>5. Питательные вещества, поступающие из внешней среды, усваивают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709"/>
              <w:rPr>
                <w:sz w:val="24"/>
              </w:rPr>
            </w:pPr>
            <w:r>
              <w:rPr>
                <w:sz w:val="24"/>
              </w:rPr>
              <w:t>организмом в результате проце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6. Процесс распада сложных органических веществ, называет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7. Распад сложных органических веществ, сопровождающийся освобождением большого количества энергии, назыв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8. Начальный этап обмена веществ у животных представле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9. Второй этап обмена веществ –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0. Заключительный этап обмена веществ - это</w:t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1. Наиболее старый метод изучения обмена веществ – мето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2. Подсчет количества поступающего в организм вещества и количества образующихся конечных продуктов, выделяющихся из организма, проводится при мето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3. Для изучения обмена веществ в отдельных органах иногда применяют мет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4. Русским ученым Е.С. Лондоном для изучения процессов обмена веществ был разработан мет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5. Наряду с ангиостомией в настоящее время широко применяют мето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6. Аминокислоты «метят» путем замещения отдельных атомов тяжелым углеродом при мето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7. Исключительную роль в жизнедеятельности животного организма играю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8. Особое значение, среди веществ, которые входят в состав всех тканей и органов животного имею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9. Главными носителями жизни служа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20. Из всех веществ организма животного наиболее специфичными являю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1. Составляют основу живой протоплаз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22. Белки, являясь  главной составной частью всех клеточных и межклеточных структур, выполняют функц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3. Ускоряя процессы обмена веществ, белки выполняют функци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24. Связывая токсины,  яды, вызывая свертывание крови, белки выполняют функц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5. Перенос белками жиров, витаминов, гомонов – это функ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6. Поддержание гомеостаза организма – это функция белк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7. Единственными органическими веществами, которые имеют в своем составе азот, являю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8. Животные организмы могут усваивать азот только в форм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9. Источником синтеза нового белка животного организма являют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0. Находятся в организме в состоянии постоянного метаболизма, то есть подвергаются непрерывному обновл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1. Структурными единицами белка являют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2. Биологическая ценность белков зависит от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33. Аминокислоты, которые могут синтезироваться в организме в достаточном количестве, относятся к аминокислот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34. Из других аминокислот или органических соединений могут синтезироваться в организме аминокисл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5. Аминокислоты, которые не синтезируются в организме, относятся к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6. Не синтезируются в организме, но необходимы для его нормального роста и развития, аминокисл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37. Организм теряет в массе и может погибнуть при отсутствии  аминокисл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8. Должны быть обязательно введены в организм вместе с кормом аминокисл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9. Потребность в поступлении с кормом незаменимых аминокислот значительно меньше 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40. Белки, содержащие все незаменимые аминокислоты,  называют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1. К полноценным белкам относятся белк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42. При отсутствии в составе белка хотя бы одной незаменимой аминокислоты его называю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3. К неполноценным белкам относят белк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4. Аминокислоту, недостаток которой вызывает нарушение синтеза белка организмом, называю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5. Биологическая ценность белка определяется степень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6. О количестве поступивших в организм и использованных белков можно судить по величине балан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7. В отличие от углеводов и жиров белки содержат в своей молекул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8. На 1 грамм азота в среднем приходится бел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49. Состояние азотистого обмена, при котором вводимое с пищей количество азота превышает выводимое из организма, назыв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 xml:space="preserve">50. Состояние азотистого обмена, при котором </w:t>
              <w:tab/>
              <w:t>количество азота вводимого с пищей меньше, чем количество азота выводимого из организма, назыв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51. Состояние азотистого обмена, при котором количество вводимого и выводимого азота одинаково, назыв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52. Минимальное количество белка в рационе, при котором сохраняется азотистое равновесие, назыв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53. Количество белка в пище, потребление которого полностью обеспечивает удовлетворение потребностей организма в белке, назыв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54. Главный конечный продукт азотистого обмена у млекопитающих –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55. У птиц главный конечный продукт азотистого обмена –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56. Специальные центры, регулирующие белковый обмен находятся в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57. Повышается обмен белков, мышцы теряют очень важное для них азотистое вещество -  креатин, при гиперфун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58. Большая роль в белковом обмене принадлежи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59. Основным источником энергии в организме являютс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</w:rPr>
              <w:t>60. Входя в состав соединительной ткани, хрящей и связок в виде углеводно-белкового комплекса, углеводы выполняют функц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61. Противодействую накоплению кетоновых тел, что может привести к ацидозам,  углеводы выполняют функц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</w:rPr>
              <w:t>62. Участвуя в связывании и удалении ядовитых веществ,  углеводы выполняют функц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</w:rPr>
              <w:t>63. Синтез гликогена (гликогенез) и его распад (гликогенолиз)  происходят 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64. Новообразование углеводов из продуктов распада жиров и белков (глюконеогнез)  происходит 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65. Поглощается из крови большое количество глюкозы, особенно во время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</w:rPr>
              <w:t>66. Является нормальным при функционировании мышечной ткани получение кисл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67. Полностью зависит от постоянного поступления глюкозы с кровью нормальное функционир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</w:rPr>
              <w:t>68. Основными продуктами обмена углеводов в рубце  жвачных животных являю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69. Главная роль в регуляции постоянства концентрации сахара в крови принадлежи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</w:rPr>
              <w:t>70. При анаэробном расщеплении углеводов конечным продуктом распада я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71. Конечным продуктом аэробного расщепления углеводов являетс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72. Было доказано, что укол дна четвертого желудочка продолговатого мозга у кролика  вызывает повышение сахара в крови,  учены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73. Сахаропонижающим гормоном являетс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</w:rPr>
              <w:t xml:space="preserve">74. Органические соединения нерастворимые в воде, но хорошо растворимые в органических растворителях –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75. В организме образуется 9,3 ккал энергии при окислении 1 г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76. Входя в состав мембран клетки,  липиды выполняют функци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77. Предшественниками половых гормонов, кортикостероидов, простагландинов являют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 xml:space="preserve">78. Являются растворителями витаминов группы А,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Е, К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79. Переваривание жиров осуществляется ферментами –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80. Первый орган, через который проходит жир в виде хиломикронов –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81. При неполном окислении жирных  кислот в организме образуют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82. Растворителем всех веществ, поступивших в организм, являет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83. Увеличивает всасывание воды в почечных канальцах и уменьшает диурез, горм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84. Минеральные вещества, присутствующие в организме в больших количествах (граммах), называю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85. Является основным катионом межклеточной жидко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86. Важнейшим компонентом, регулирующим осмотическое давление биологических жидкостей, я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87. Постоянная, необходимая подкорма для всех сельскохозяйственных животных 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88. Основным катионом в клетках животных, где он составляет до 98% от общего количества в организме, я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 xml:space="preserve">89. Входит в состав костной ткани, где используется как пластический материа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90. Принимает участие в процессах свертывания крови макроэлем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91. У молодняка развивается рахит при длительной недостаточности макроэле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92. Соотношение кальция и фосфора (Са : Р) в плазме крови млекопитающих составляет в норм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93. Нарушается образование эритроцитов, что приводит к возникновению анемии при недостат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94. Минеральные вещества, содержащиеся в тканях в незначительных количествах (мкг), называю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95. Обеспечивает синтез витамина В</w:t>
            </w:r>
            <w:r>
              <w:rPr>
                <w:sz w:val="24"/>
                <w:vertAlign w:val="subscript"/>
              </w:rPr>
              <w:t>12</w:t>
            </w:r>
            <w:r>
              <w:rPr>
                <w:sz w:val="24"/>
              </w:rPr>
              <w:t xml:space="preserve"> в рубце жвачных, микроэлем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96. У овец ухудшается качество шерсти: она становится матовой и ломкой при недостатке микроэле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97. Является активной группой фермента карбоангидразы, играющей важную роль в процессе дыхания микроэлем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98. Незаменимый компонент гормона щитовидной железы – тироксина, микроэлемен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99. Кости, зубы, а также сперма наиболее богаты микроэлементо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00. Регуляция минерального обмена осуществляет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01. Низкомолекулярные органические соединения, в очень малых дозах обеспечивающие нормальное течение физиологических процессов в организме, называю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02. Специфические нарушения обмена веществ, вызываемые полным отсутствием в кормах какого-либо витамина, называю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03. При недостаточном поступлении какого-либо витамина в организм может наступ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04. К группе жирорастворимых витаминов относит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05. Содержится только в продуктах животного происхождения витами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06. Каротин служит предшественником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07. У всех животных наступают патологические изменения эпителиальной ткани слизистых оболочек при недостатке витам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08. Куриная слепота (гемералопия) наступает при гиповитаминоз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09. Антирахитические витамины – это витамины групп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10. Наиболее богат жир, получаемый из печени морских рыб (треска, палтус), витаминами групп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11. У молодняка развивается рахит, а у взрослых животных – остеомаляция при недостатке витам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12. Нарушается сперматогенез, тормозится развитие зародыша, в дальнейшем плод может погибнуть при недостатке витаминов групп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13. К факторам размножения относятся витамины групп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14. К антигеморрагическим факторам относятся витамины групп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15. Витамины группы К играют важную роль в процесса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16. Кровь теряет способность быстро свертываться при отсутствии витаминов групп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17. К водорастворимым витаминам относятся витамины групп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18. Антицинготным витамином называетс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19. Повышает сопротивляемость организма к различным инфекциям витам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20. Широко применяется для лечения различных заболеваний нервной систем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21. Принимает участие в образовании медиатора ацетилхолина витами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22. Единственный витамин, в состав которого входит металл – кобальт – витам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 xml:space="preserve">123. Центральное  место обезвреживания ядовитых продуктов азотистого обмена -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24. Нейтрализуются ядовитые вещества (индол, скатол, фенол), поступающие из толстого кишечника 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25. Основное углеводное депо организма –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26. В обмене энергии важную роль играю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27. К макроэргическим соединениям относя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28. Потенциальная энергия, заключенная в органических веществах, при их распаде аккумулируется 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29. В результате различных превращений все виды энергии, кроме первичного тепла, превращаются в энерг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30. Конечным продуктом обмена энергии будет энерг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31. Совокупность всех протекающих в клетке процессов распада питательных веществ, синтеза новых соединений и превращения энергии, назыв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32. Энергию, заключенную в корме называю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33. Энергию корма за вычетом энергии в кале называют</w:t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34. Энергия корма минус энергия, теряемая с калом, мочой, кишечными газами и др., назыв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35. Метод непосредственного измерения тепла, выделяемого организмом, назыв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36. Метод измерения обмена энергии по выделению СО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и потреблению О</w:t>
            </w:r>
            <w:r>
              <w:rPr>
                <w:sz w:val="24"/>
                <w:vertAlign w:val="subscript"/>
              </w:rPr>
              <w:t xml:space="preserve">2, </w:t>
            </w:r>
            <w:r>
              <w:rPr>
                <w:sz w:val="24"/>
              </w:rPr>
              <w:t>назыв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 xml:space="preserve">137. Потребление одного литра кислорода или выделение одного литра двуокиси углерода соответствует образованию определенного количества тепла, что называю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38. Объемное соотношение выделенного СО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к поглощенному 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за тот же промежуток времени назыв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39. Выработка энергии в организме в голодном состоянии и при полном мышечном покое, называется обме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40. Минимальное количество энергии, которое расходуется на функционирование жизненно важных систем, называется обме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41. Энергию, затрачиваемую организмом животного для образования различных видов продукции , называют обмен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42. Животных, температура тела которых пассивно изменяется вслед за колебаниями температуры окружающей среды, называю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43. Животных, способных поддерживать стабильную температуру тела, называю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44. Совокупность физиологических процессов, обеспечивающих обмен веществ и образование тепла в организме, назыв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45. Совокупность физиологических процессов, регулирующих отдачу тепла из организма, называю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46. Прямой обмен тепла между двумя объектами с разной температурой в твердых и жидких средах назыв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</w:rPr>
              <w:t>147. Переход тепла в поток воздуха, который непрерывно движется вдоль поверхности тела,  назыв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48. Отдача тепла телом в виде лучистой энергии инфракрасных лучей назыв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49. Превращение жидкости в газообразное состояние и ее удаление с поверхности тела назыв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50. Основной центр, регулирующий температуру тела находится в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62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05" w:leader="none"/>
      </w:tabs>
      <w:ind w:firstLine="426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05" w:leader="none"/>
      </w:tabs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05" w:leader="none"/>
      </w:tabs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4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4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0065" w:leader="none"/>
      </w:tabs>
      <w:ind w:right="-2" w:firstLine="426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8505" w:leader="none"/>
      </w:tabs>
      <w:ind w:firstLine="426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2:51:00Z</dcterms:created>
  <dc:creator>Пользователь</dc:creator>
  <dc:description/>
  <cp:keywords/>
  <dc:language>en-US</dc:language>
  <cp:lastModifiedBy>Пользователь</cp:lastModifiedBy>
  <cp:lastPrinted>2009-08-27T15:59:00Z</cp:lastPrinted>
  <dcterms:modified xsi:type="dcterms:W3CDTF">2009-08-27T10:02:00Z</dcterms:modified>
  <cp:revision>7</cp:revision>
  <dc:subject/>
  <dc:title/>
</cp:coreProperties>
</file>